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переулку Крупской, 49 и расположенных на нем объектов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702:131 площадью 2316 кв.м по переулку Крупской, 49  и расположенных на нем объектов капитального строительства с кадастровыми номерами 26:12:030702:179, 26:12:030702:178, 26:12:030702:177, 26:12:030702:176, 26:12:030702:271, 26:12:030702:272, – «бытовое обслуживание, магазины, автомобильный транспорт, деловое управление, легкая промышленность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9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7-06T09:50:00Z</cp:lastPrinted>
  <dcterms:modified xsi:type="dcterms:W3CDTF">2019-01-30T07:10:00Z</dcterms:modified>
  <cp:revision>35</cp:revision>
  <dc:subject/>
  <dc:title>Приложение 3</dc:title>
</cp:coreProperties>
</file>